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436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right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709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10.2021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от 27.07.2021 № 113 «Об утверждении муниципальной  программы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азо- и водоснабжения населения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Внести изменения в постановление администрации Дружненского сельского поселения Белореченского района от 27.07.2021 № 113 «Об утверждении </w:t>
      </w:r>
      <w:r>
        <w:rPr>
          <w:sz w:val="28"/>
          <w:szCs w:val="28"/>
        </w:rPr>
        <w:t>муниципальной программы 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Cs/>
          <w:sz w:val="28"/>
          <w:szCs w:val="28"/>
        </w:rPr>
        <w:t>»»,</w:t>
      </w:r>
      <w:r>
        <w:rPr/>
        <w:t xml:space="preserve"> </w:t>
      </w:r>
      <w:r>
        <w:rPr>
          <w:sz w:val="28"/>
          <w:szCs w:val="28"/>
        </w:rPr>
        <w:t>изложив</w:t>
      </w:r>
      <w:r>
        <w:rPr>
          <w:spacing w:val="-1"/>
          <w:sz w:val="28"/>
          <w:szCs w:val="28"/>
        </w:rPr>
        <w:t xml:space="preserve"> приложение к настоящему постановл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50800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 xml:space="preserve">от 11.10.2021 </w:t>
      </w:r>
      <w:r>
        <w:rPr>
          <w:sz w:val="28"/>
          <w:szCs w:val="28"/>
        </w:rPr>
        <w:t xml:space="preserve"> № 135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414141"/>
          <w:sz w:val="20"/>
          <w:szCs w:val="20"/>
        </w:rPr>
      </w:pPr>
      <w:r>
        <w:rPr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/>
              <w:t>финансовой стабильности предприятий коммунальн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лучшение благоустройства и санитарного состояния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Поддержка в рабочем состоянии объектов водоснабжения по бесперебойному обеспечению жителей  чистой питьевой вод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ышение качества коммунальных услуг в области водоснабжения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водопроводные сети поселения</w:t>
            </w:r>
          </w:p>
          <w:p>
            <w:pPr>
              <w:pStyle w:val="Normal"/>
              <w:ind w:left="-10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Снижение уровня износа коммунальной инфраструктур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snapToGrid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</w:t>
      </w:r>
      <w:r>
        <w:rPr>
          <w:sz w:val="28"/>
          <w:szCs w:val="28"/>
        </w:rPr>
        <w:t>формирование структуры и обеспечение финансовой стабильности предприятий коммунального хозяйства, улучшение благоустройства и санитарного состояния поселения, поддержка в рабочем состоянии объектов водоснабжения по бесперебойному обеспечению жителей  чистой питьевой водой, повышение качества коммунальных услуг в области водоснабжения посел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Организация в границах поселений электро-, тепло-, газо- и водоснабжения населения»</w:t>
              <w:br/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72390</wp:posOffset>
                </wp:positionV>
                <wp:extent cx="9040495" cy="2127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b/>
                                    </w:rPr>
                                    <w:t>«Организация в границах поселений электро-, тепло-, газо- и водоснабжения населения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ижение уровня износа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67.5pt;mso-wrap-distance-left:0pt;mso-wrap-distance-right:9pt;mso-wrap-distance-top:0pt;mso-wrap-distance-bottom:0pt;margin-top:5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Муниципальная программа </w:t>
                            </w:r>
                            <w:r>
                              <w:rPr>
                                <w:b/>
                              </w:rPr>
                              <w:t>«Организация в границах поселений электро-, тепло-, газо- и водоснабжения населения</w:t>
                            </w:r>
                            <w:r>
                              <w:rPr>
                                <w:b/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ижение уровня износа коммунальной инфраструктуры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5244"/>
      </w:tblGrid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  <w:br/>
              <w:t>Дружненского сельского поселения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Организация в границах поселений электро-, тепло-, газо- и водоснабжения населения»</w:t>
              <w:b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910"/>
        <w:gridCol w:w="1275"/>
        <w:gridCol w:w="1418"/>
        <w:gridCol w:w="2693"/>
        <w:gridCol w:w="1701"/>
        <w:gridCol w:w="1985"/>
        <w:gridCol w:w="1701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  <w:trHeight w:val="2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1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Снижение уровня износа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чение</w:t>
            </w:r>
            <w:r>
              <w:rPr>
                <w:color w:val="000000"/>
                <w:shd w:fill="FFFFFF" w:val="clear"/>
              </w:rPr>
              <w:t xml:space="preserve"> целевого индикатора определяется на основе информации о результатах деятельности организаций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Н.А. База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  <w:br/>
              <w:t>Дружненского сельского поселения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Организация в границах поселений электро-, тепло-, газо- и водоснабжения населения»</w:t>
            </w:r>
          </w:p>
        </w:tc>
      </w:tr>
    </w:tbl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о- и водоснабжения населения»</w:t>
      </w:r>
    </w:p>
    <w:tbl>
      <w:tblPr>
        <w:tblW w:w="15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000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Формирование структуры и обеспечение финансовой стабильности предприятий коммунального хозяйства, улучшение благоустройства и санитарного состояния поселения, поддержка в рабочем состоянии объектов водоснабжения по бесперебойному обеспечению жителей  чистой питьевой водой, повышение качества коммунальных услуг в области водоснабжения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водопроводные сети поселения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Развитие водоснабжения населенных пунктов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ддержка в рабочем состоянии инженерного оборудования по обеспечению жителей поселения питьевой водой и снижение потерь в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Дружне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ООО «Агроснаб-1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8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51:00Z</dcterms:created>
  <dc:creator>111</dc:creator>
  <dc:description/>
  <cp:keywords/>
  <dc:language>en-US</dc:language>
  <cp:lastModifiedBy>KRISTI</cp:lastModifiedBy>
  <cp:lastPrinted>2021-10-18T14:51:00Z</cp:lastPrinted>
  <dcterms:modified xsi:type="dcterms:W3CDTF">2021-11-09T12:17:00Z</dcterms:modified>
  <cp:revision>4</cp:revision>
  <dc:subject/>
  <dc:title/>
</cp:coreProperties>
</file>